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53340</wp:posOffset>
                </wp:positionV>
                <wp:extent cx="6858000" cy="6515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51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4.2pt;width:539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177800</wp:posOffset>
                </wp:positionV>
                <wp:extent cx="24384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14pt;width:191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106680</wp:posOffset>
                </wp:positionV>
                <wp:extent cx="2362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8.4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96520</wp:posOffset>
                </wp:positionV>
                <wp:extent cx="1828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7.6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45:00Z</dcterms:created>
  <dc:creator>LViehe</dc:creator>
  <dc:description/>
  <cp:keywords/>
  <dc:language>en-US</dc:language>
  <cp:lastModifiedBy>galvinbliefernichc</cp:lastModifiedBy>
  <dcterms:modified xsi:type="dcterms:W3CDTF">2009-05-14T12:45:00Z</dcterms:modified>
  <cp:revision>2</cp:revision>
  <dc:subject/>
  <dc:title/>
</cp:coreProperties>
</file>